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 г.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первое полугодие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ложения структурных подразделений администрации района, исполнительных органов местного самоуправлен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илагаемый план работы администрации района на первое полугодие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направить структурным подразделениям администрации района, администрациям сельских поселений для сведения и рекомендации по принятию аналогичных планов раб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лана работы возложить на руководителя аппарата, управляющего делами администрации района Полони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 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Боровая Л.В.</w:t>
        <w:tab/>
        <w:tab/>
        <w:t xml:space="preserve">               </w:t>
        <w:tab/>
        <w:tab/>
        <w:t>Направить: 1. В дело</w:t>
      </w:r>
    </w:p>
    <w:p>
      <w:pPr>
        <w:pStyle w:val="Normal"/>
        <w:ind w:right="-365" w:hanging="0"/>
        <w:rPr/>
      </w:pPr>
      <w:r>
        <w:rPr/>
        <w:t>т.: 2-12-37</w:t>
        <w:tab/>
        <w:tab/>
        <w:tab/>
        <w:tab/>
        <w:tab/>
        <w:tab/>
        <w:tab/>
        <w:t xml:space="preserve">         2. Структурным подразделениям </w:t>
      </w:r>
    </w:p>
    <w:p>
      <w:pPr>
        <w:pStyle w:val="Normal"/>
        <w:ind w:left="5664" w:firstLine="708"/>
        <w:rPr/>
      </w:pPr>
      <w:r>
        <w:rPr/>
        <w:t>администрации района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</w:t>
        <w:tab/>
        <w:t xml:space="preserve">          3. Администрациям сельских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й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 xml:space="preserve">  </w:t>
      </w:r>
      <w:r>
        <w:rPr>
          <w:sz w:val="28"/>
          <w:szCs w:val="28"/>
        </w:rPr>
        <w:t xml:space="preserve">Утвержд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ind w:left="495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г. № _____</w:t>
      </w:r>
    </w:p>
    <w:p>
      <w:pPr>
        <w:pStyle w:val="Normal"/>
        <w:ind w:left="49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первое полугодие 2018 год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1980"/>
        <w:gridCol w:w="18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просы, вносимые для рассмотрения на сессиях районного Совета народных депутат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«О результатах оперативно-служебной деятельности служб и подразделений МО МВД России «Унечский» за 2017 год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МВД России</w:t>
            </w:r>
          </w:p>
          <w:p>
            <w:pPr>
              <w:pStyle w:val="Normal"/>
              <w:rPr/>
            </w:pPr>
            <w:r>
              <w:rPr/>
              <w:t>«Унечский», комиссия по законности и нормотворческой деятельности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о выполнении прогнозного плана (программы) приватизации муниципального имущества Мглинск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района,</w:t>
            </w:r>
            <w:r>
              <w:rPr>
                <w:szCs w:val="28"/>
              </w:rPr>
              <w:t xml:space="preserve"> 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 администрации района о результатах своей деятельности и деятельности  администрации района за 2017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главы района, председателя районного Совета народных депутатов о результатах деятельности  за 2017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Контрольно-счетной палаты Мглинского района за 2017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,</w:t>
            </w:r>
          </w:p>
          <w:p>
            <w:pPr>
              <w:pStyle w:val="Normal"/>
              <w:rPr/>
            </w:pPr>
            <w:r>
              <w:rPr/>
              <w:t>комиссия по бюджету, налогам и экономической политике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полнении бюджета Мглинского муниципального района за 201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й отдел администрации района, комиссия по бюджету, налогам и экономической политике, </w:t>
            </w:r>
          </w:p>
          <w:p>
            <w:pPr>
              <w:pStyle w:val="Normal"/>
              <w:rPr/>
            </w:pPr>
            <w:r>
              <w:rPr/>
              <w:t>Контрольно-счётная палат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ходе заготовки кормов и задачах по подготовке к уборке урожая зерновых культур в сельскохозяйственных предприятиях Мглинск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У Брянской области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глинское  управление  сельского хозяйства»,                                                                                                                комиссия по аграрным вопросам и природопользованию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лаве администрации района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органов опеки и попечительства за 2017 год и задачах на 2018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комиссии по делам несовершеннолетних и защите их прав в Мглинском районе за 2017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Павлова А.Г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работы административной комиссии Мглинского района за 2017 год и задачи на 2018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казании платных услуг учреждениями культуры на территор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рганизации Мглинским РДК культурного досуга населения в 2018 год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оде подготовки к   празднованию Дня Победы в Великой Отечественной войне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оциозащитных учреждений по социальному обслуживанию населения Мглинского района в 2017 году и задачах на 2018 го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Тужикова Л.В.</w:t>
            </w:r>
          </w:p>
          <w:p>
            <w:pPr>
              <w:pStyle w:val="Normal"/>
              <w:jc w:val="both"/>
              <w:rPr/>
            </w:pPr>
            <w:r>
              <w:rPr/>
              <w:t>Полозова А.В.</w:t>
            </w:r>
          </w:p>
          <w:p>
            <w:pPr>
              <w:pStyle w:val="Normal"/>
              <w:jc w:val="both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завершения отопительного сезона 2017/2018 года и задачах по подготовке объектов жизнеобеспечения к работе в осенне-зимний период 2018/2019 год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дения месячника по благоустройству населенных пунктов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 Мглинского района: текущее состояние и перспективы  деятель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музейного дела и краеведения в Мглинском районе: проблемы, перспективы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  <w:t>Монченко Е.В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ттестацион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 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9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кварталь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    необходим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</w:tr>
      <w:tr>
        <w:trPr>
          <w:trHeight w:val="8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аранова М.А.</w:t>
            </w:r>
          </w:p>
        </w:tc>
      </w:tr>
      <w:tr>
        <w:trPr>
          <w:trHeight w:val="8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,</w:t>
            </w:r>
          </w:p>
          <w:p>
            <w:pPr>
              <w:pStyle w:val="Normal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, декабрь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Муравьева Т.В.</w:t>
            </w:r>
          </w:p>
        </w:tc>
      </w:tr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июнь,</w:t>
            </w:r>
          </w:p>
          <w:p>
            <w:pPr>
              <w:pStyle w:val="Normal"/>
              <w:jc w:val="center"/>
              <w:rPr/>
            </w:pPr>
            <w:r>
              <w:rPr/>
              <w:t>сентябрь, 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Грибов Н.А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, по мере необходим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призыв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оверке приостановленных строительством объектов на предмет их аварий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ов Я.С.</w:t>
            </w:r>
          </w:p>
        </w:tc>
      </w:tr>
      <w:tr>
        <w:trPr>
          <w:trHeight w:val="6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дорог и мостовых сооруж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</w:tr>
      <w:tr>
        <w:trPr>
          <w:trHeight w:val="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определению оценки эффективности реализации муниципальных програ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кварта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</w:tr>
      <w:tr>
        <w:trPr>
          <w:trHeight w:val="487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вопросов по приватизации жилого фонд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необходимых изменений в Уставы муниципальных предприятий и учрежд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МИ 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в библиотеках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ская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находящихся в муниципальной собственности и  регистрации права собственнос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нченко Т.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экономии энергоресурсов бюджетными организация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зова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  <w:t>Лысенко С.Ю.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и проведению государственной итоговой аттестации учащихся 9-х, 11-х классов общеобразовательных школ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  <w:br/>
              <w:t>Бабакова О.Ю.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писком участников подпрограммы « Обеспечение жильем молодых семе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лухин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стоянного контроля по торговому обслуживанию населения, проживающего в отдаленных сельских населенных пунктах, где нет торговой се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инова Н.В. </w:t>
            </w:r>
          </w:p>
          <w:p>
            <w:pPr>
              <w:pStyle w:val="Normal"/>
              <w:jc w:val="both"/>
              <w:rPr/>
            </w:pPr>
            <w:r>
              <w:rPr/>
              <w:t>ИП</w:t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Макаров Г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и актуализация информации в ГИС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актуализация краткосрочных планов по проведению капитального ремонта многоквартирных до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иемов населения в администрации район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от имени главы администрации района с государственными и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реализации в Мглинском районе государственной программы «Развитие сельского хозяйства и регулирование рынков сельскохозяйственной продукции, сырья и продовольствия Брянской области» (2017-2020 год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документов на получение грамоты администрации Мглинского района и Мглинского районного совета народных депутатов, Почетной грамоты Губернатора Брянской области, Почетной грамоты Брянской областной Ду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единого информационного дня по оказанию правовой помощи семьям, имеющим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ой услуги  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.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лугод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both"/>
              <w:rPr/>
            </w:pPr>
            <w:r>
              <w:rPr/>
              <w:t>Харчинская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 договоров аренды земельных участков и нежилых помещени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ченко Т.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сенко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15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мониторинге цен на основные продовольственные товары в действующих ценах на основные продукты пит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по тарифам на жилищно-коммунальные услуги по МУП ЖКХ и МУП «Мглинский районный водоканал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экономики Кудинова Н.В.</w:t>
            </w:r>
          </w:p>
        </w:tc>
      </w:tr>
      <w:tr>
        <w:trPr>
          <w:trHeight w:val="1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вая Л.В. 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в режиме видеоконференц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 Л.В.</w:t>
            </w:r>
          </w:p>
          <w:p>
            <w:pPr>
              <w:pStyle w:val="Normal"/>
              <w:rPr/>
            </w:pPr>
            <w:r>
              <w:rPr/>
              <w:t>Макаров Г. 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Рождеству и Святк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выборов Президента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Боровая Л.В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фольклорных коллективов «Веселый кара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оборонно-массовой рабо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ыжным гонк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межведомственная акция «Семь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удебных исков по признанию права собственности на бесхозяйное имущ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МИ</w:t>
            </w:r>
          </w:p>
          <w:p>
            <w:pPr>
              <w:pStyle w:val="Normal"/>
              <w:jc w:val="both"/>
              <w:rPr/>
            </w:pPr>
            <w:r>
              <w:rPr/>
              <w:t>Горбова Г.А.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, посвященное выводу советских войск из Афганиста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защитника Отечеств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муниципальный этап конкурса «Учитель года - 2018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песни «Пою мое Отечество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баскетбол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волейбол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- 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о ходе подготовки к проведению весеннего сева 2018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с председателями колхозов и СПК района по организованному проведению зимне-стойлового содержания скота в сельхозпредприятиях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правления ассоциации «Совет муниципальных образований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апрель, 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9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Международному женскому дню 8 мар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изованное представление, посвященное проводам русской зимы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с Росси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, посвященные Дню работника культуры Российской Федерац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КВ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ар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смотр художественной самодеятельности «Я вхожу в мир искусств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-белорусская олимпиада среди учащихся 9-х классов по русскому языку и матема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Школа безопасно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Ермаков С.Д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итоговая выставка декоративно-прикладного творчества «Волшебство детских рук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икова Е.А.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з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ОСЗН</w:t>
            </w:r>
          </w:p>
          <w:p>
            <w:pPr>
              <w:pStyle w:val="Normal"/>
              <w:rPr/>
            </w:pPr>
            <w:r>
              <w:rPr/>
              <w:t>КЦСОН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амяти жертв аварии на Чернобыльской АЭ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атриотическая акция  «День призывника»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торжественных мероприятий, посвященных Празднику Весны и Тру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73 годовщине Победы в Великой Отечественной вой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, учреждения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оргового обслуживания праздничных мероприятий, посвященных дню Победы в Великой Отечественной вой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мероприятий, посвящённых  Международному дню семь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по легкой атле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О</w:t>
            </w:r>
          </w:p>
          <w:p>
            <w:pPr>
              <w:pStyle w:val="Normal"/>
              <w:rPr/>
            </w:pPr>
            <w:r>
              <w:rPr/>
              <w:t>Ермаков С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окончанию учебного года и последнему звонку в образовательных учреждениях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празднике «На земле Бая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праздничного мероприятия, посвящённого Международному дню защиты детей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, отдел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социального работ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Тужикова Л.В.</w:t>
            </w:r>
          </w:p>
          <w:p>
            <w:pPr>
              <w:pStyle w:val="Normal"/>
              <w:rPr/>
            </w:pPr>
            <w:r>
              <w:rPr/>
              <w:t>Полозова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ённые Дню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Борзилович А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 празднике, посвященном творчеству  Ф.И. Тютчева в с. Овст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едицинского работ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jc w:val="both"/>
              <w:rPr/>
            </w:pPr>
            <w:r>
              <w:rPr/>
              <w:t>Емельяненко А.П.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помним…!» - молодежная патриотическая акция, приуроченная ко Дню памяти и скорб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.В.</w:t>
            </w:r>
          </w:p>
          <w:p>
            <w:pPr>
              <w:pStyle w:val="Normal"/>
              <w:jc w:val="both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both"/>
              <w:rPr/>
            </w:pPr>
            <w:r>
              <w:rPr/>
              <w:t>Борзилович А.М.</w:t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Дню партизан и подпольщ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Боровая Л. В.</w:t>
            </w:r>
          </w:p>
          <w:p>
            <w:pPr>
              <w:pStyle w:val="Normal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молодеж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</w:t>
            </w:r>
          </w:p>
          <w:p>
            <w:pPr>
              <w:pStyle w:val="Normal"/>
              <w:jc w:val="both"/>
              <w:rPr/>
            </w:pPr>
            <w:r>
              <w:rPr/>
              <w:t>Казакова Л.М.</w:t>
            </w:r>
          </w:p>
        </w:tc>
      </w:tr>
      <w:tr>
        <w:trPr>
          <w:trHeight w:val="6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аттестация учащихся 9,11 клас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ова О.Ю.</w:t>
            </w:r>
          </w:p>
          <w:p>
            <w:pPr>
              <w:pStyle w:val="Normal"/>
              <w:rPr/>
            </w:pPr>
            <w:r>
              <w:rPr/>
              <w:t>Пивачева С.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Березка» по итогам завершения весеннего се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выпускной 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Бабакова О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труда, отдыха и занятости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О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заготовке корм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шивко А.П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исполнением документ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 управляющий делами (руководитель аппарата)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руководитель аппарата- управляющий делами, руководители структурных подразделений администрации районы, главы сельских администраций посе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7:05:00Z</dcterms:created>
  <dc:creator>Admin</dc:creator>
  <dc:description/>
  <cp:keywords/>
  <dc:language>en-US</dc:language>
  <cp:lastModifiedBy>Admin</cp:lastModifiedBy>
  <cp:lastPrinted>2018-01-16T17:00:00Z</cp:lastPrinted>
  <dcterms:modified xsi:type="dcterms:W3CDTF">2018-03-21T07:28:00Z</dcterms:modified>
  <cp:revision>192</cp:revision>
  <dc:subject/>
  <dc:title>                                                         </dc:title>
</cp:coreProperties>
</file>